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83210</wp:posOffset>
            </wp:positionV>
            <wp:extent cx="1724025" cy="1781175"/>
            <wp:effectExtent l="0" t="0" r="0" b="0"/>
            <wp:wrapTight wrapText="bothSides">
              <wp:wrapPolygon edited="0">
                <wp:start x="9662" y="0"/>
                <wp:lineTo x="8467" y="0"/>
                <wp:lineTo x="8467" y="922"/>
                <wp:lineTo x="9544" y="1846"/>
                <wp:lineTo x="8826" y="4734"/>
                <wp:lineTo x="8708" y="5541"/>
                <wp:lineTo x="6439" y="7388"/>
                <wp:lineTo x="5603" y="8198"/>
                <wp:lineTo x="5726" y="9239"/>
                <wp:lineTo x="8349" y="9239"/>
                <wp:lineTo x="8589" y="11086"/>
                <wp:lineTo x="7871" y="11199"/>
                <wp:lineTo x="7035" y="12240"/>
                <wp:lineTo x="7035" y="12934"/>
                <wp:lineTo x="5367" y="16628"/>
                <wp:lineTo x="1307" y="18479"/>
                <wp:lineTo x="-2" y="18592"/>
                <wp:lineTo x="-2" y="19980"/>
                <wp:lineTo x="712" y="20557"/>
                <wp:lineTo x="9544" y="21481"/>
                <wp:lineTo x="11689" y="21481"/>
                <wp:lineTo x="14435" y="21481"/>
                <wp:lineTo x="19685" y="21367"/>
                <wp:lineTo x="20044" y="21250"/>
                <wp:lineTo x="18136" y="20327"/>
                <wp:lineTo x="20044" y="20327"/>
                <wp:lineTo x="21599" y="19515"/>
                <wp:lineTo x="21599" y="18363"/>
                <wp:lineTo x="19449" y="17551"/>
                <wp:lineTo x="16704" y="16628"/>
                <wp:lineTo x="15512" y="14781"/>
                <wp:lineTo x="14553" y="12934"/>
                <wp:lineTo x="14676" y="12240"/>
                <wp:lineTo x="13480" y="11199"/>
                <wp:lineTo x="12648" y="11086"/>
                <wp:lineTo x="16345" y="9352"/>
                <wp:lineTo x="16704" y="8775"/>
                <wp:lineTo x="16467" y="8082"/>
                <wp:lineTo x="15748" y="7388"/>
                <wp:lineTo x="11572" y="5541"/>
                <wp:lineTo x="12289" y="5541"/>
                <wp:lineTo x="12526" y="4847"/>
                <wp:lineTo x="12048" y="3693"/>
                <wp:lineTo x="12167" y="1499"/>
                <wp:lineTo x="11094" y="342"/>
                <wp:lineTo x="10257" y="0"/>
                <wp:lineTo x="96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Earth Movement Sources on Earthquakes and Volcanoes</w:t>
      </w:r>
    </w:p>
    <w:p>
      <w:pPr>
        <w:pStyle w:val="Normal"/>
        <w:ind w:firstLine="720"/>
        <w:rPr/>
      </w:pPr>
      <w:r>
        <w:rPr/>
        <w:t>Name _________________________________  Rm_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To </w:t>
      </w:r>
      <w:r>
        <w:rPr>
          <w:b/>
          <w:sz w:val="28"/>
          <w:szCs w:val="28"/>
        </w:rPr>
        <w:t>find a map</w:t>
      </w:r>
      <w:r>
        <w:rPr>
          <w:sz w:val="28"/>
          <w:szCs w:val="28"/>
        </w:rPr>
        <w:t xml:space="preserve"> that shows the location of these earthquake disasters, which source would be the best?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A. Dictionary   B. Encyclopedia C. Atlas   D. Picture book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/>
      </w:pPr>
      <w:r>
        <w:rPr>
          <w:sz w:val="28"/>
          <w:szCs w:val="28"/>
        </w:rPr>
        <w:t>Using this source find these two locations: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>Haiti   _______________________________ (name of island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ListParagraph"/>
        <w:ind w:left="1440" w:firstLine="720"/>
        <w:rPr>
          <w:sz w:val="28"/>
          <w:szCs w:val="28"/>
        </w:rPr>
      </w:pPr>
      <w:r>
        <w:rPr>
          <w:sz w:val="28"/>
          <w:szCs w:val="28"/>
        </w:rPr>
        <w:t>San Francisco ________________________ (name of state)</w:t>
      </w:r>
    </w:p>
    <w:p>
      <w:pPr>
        <w:pStyle w:val="ListParagraph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2. To </w:t>
      </w:r>
      <w:r>
        <w:rPr>
          <w:b/>
          <w:sz w:val="28"/>
          <w:szCs w:val="28"/>
        </w:rPr>
        <w:t>find information</w:t>
      </w:r>
      <w:r>
        <w:rPr>
          <w:sz w:val="28"/>
          <w:szCs w:val="28"/>
        </w:rPr>
        <w:t xml:space="preserve"> about where most earthquakes happen, which source would be the best?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A. Dictionary   B. Encyclopedia   C. Atlas   D. Picture book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Where do most earthquakes happen? ________________________________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 xml:space="preserve">3. To </w:t>
      </w:r>
      <w:r>
        <w:rPr>
          <w:b/>
          <w:sz w:val="28"/>
          <w:szCs w:val="28"/>
        </w:rPr>
        <w:t>find information</w:t>
      </w:r>
      <w:r>
        <w:rPr>
          <w:sz w:val="28"/>
          <w:szCs w:val="28"/>
        </w:rPr>
        <w:t xml:space="preserve"> on an active volcano in Hawaii, which source would be the best?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ctionary   B. Encyclopedia  C. Atlas   D. Picture book</w:t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name of this volcano? 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the </w:t>
      </w:r>
      <w:r>
        <w:rPr>
          <w:b/>
          <w:sz w:val="28"/>
          <w:szCs w:val="28"/>
        </w:rPr>
        <w:t>meaning of the word</w:t>
      </w:r>
      <w:r>
        <w:rPr>
          <w:sz w:val="28"/>
          <w:szCs w:val="28"/>
        </w:rPr>
        <w:t xml:space="preserve"> “Fault”. Which source would be the best?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ctionary   B. Encyclopedia  C. Atlas   D. Picture book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many definitions did you find?____________ Which definition (meaning applies to the San Andreas fault in California? # _____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does </w:t>
      </w:r>
      <w:r>
        <w:rPr>
          <w:b/>
          <w:sz w:val="28"/>
          <w:szCs w:val="28"/>
        </w:rPr>
        <w:t xml:space="preserve">disaster </w:t>
      </w:r>
      <w:r>
        <w:rPr>
          <w:sz w:val="28"/>
          <w:szCs w:val="28"/>
        </w:rPr>
        <w:t>mean?______________________________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Use a </w:t>
      </w:r>
      <w:r>
        <w:rPr>
          <w:b/>
          <w:sz w:val="28"/>
          <w:szCs w:val="28"/>
        </w:rPr>
        <w:t xml:space="preserve">Thesaurus </w:t>
      </w:r>
      <w:r>
        <w:rPr>
          <w:sz w:val="28"/>
          <w:szCs w:val="28"/>
        </w:rPr>
        <w:t>to find another word you could use for disaster.  Write 3 words that you found?_________&lt;_________&lt; __________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does </w:t>
      </w:r>
      <w:r>
        <w:rPr>
          <w:b/>
          <w:sz w:val="28"/>
          <w:szCs w:val="28"/>
        </w:rPr>
        <w:t>catastrophe</w:t>
      </w:r>
      <w:r>
        <w:rPr>
          <w:sz w:val="28"/>
          <w:szCs w:val="28"/>
        </w:rPr>
        <w:t xml:space="preserve"> mean?</w:t>
      </w:r>
    </w:p>
    <w:p>
      <w:pPr>
        <w:pStyle w:val="ListParagraph"/>
        <w:ind w:left="21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lmanac </w:t>
      </w:r>
      <w:r>
        <w:rPr>
          <w:sz w:val="28"/>
          <w:szCs w:val="28"/>
        </w:rPr>
        <w:t>contains many quick facts and is updated every year.  Use this source to find the name of a famous volcanic eruption that happened in 1980.  ____________________________________________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0:43:00Z</dcterms:created>
  <dc:creator>Gaylynn</dc:creator>
  <dc:description/>
  <cp:keywords/>
  <dc:language>en-US</dc:language>
  <cp:lastModifiedBy>.</cp:lastModifiedBy>
  <cp:lastPrinted>2011-05-12T14:42:00Z</cp:lastPrinted>
  <dcterms:modified xsi:type="dcterms:W3CDTF">2011-05-12T20:43:00Z</dcterms:modified>
  <cp:revision>2</cp:revision>
  <dc:subject/>
  <dc:title/>
</cp:coreProperties>
</file>